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24 г.  № 43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1559"/>
        <w:gridCol w:w="1418"/>
        <w:gridCol w:w="1559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9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5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459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производимым 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  <w:tab/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6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455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21,2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4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40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6486,4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,6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1,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08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74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30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46,8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,6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,0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505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  <w:tab/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37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85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3945,8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4-09-27T06:18:00Z</dcterms:modified>
  <cp:revision>1584</cp:revision>
  <dc:subject/>
  <dc:title/>
</cp:coreProperties>
</file>